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 бюджете Территориального фонда обязательного медицинского страхования Ульяновской области на 2026 год      и на плановый период 2027 и 2028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бюджете Территориального фонда обязательного медицинского страхования  Ульяновской области на 2026 год </w:t>
        <w:br/>
        <w:t xml:space="preserve">и на плановый период 2027 и 2028 годов» (далее – законопроект, Фонд) разработан  в соответствии с частью 11 статьи 145 Бюджетного кодекса Российской Федерации, Федеральным законом от 29.11.2010 № 326-ФЗ «Об обязательном медицинском страховании в Российской Федерации», с учётом положений Закона Ульяновской области от 02.10.2012 № 123-ЗО «Об особенностях бюджетного процесса                   в Ульяновской области», постановления Правительства Российской Федерации       от 05.05.2012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, приказов Министерства финансов Российской Федерации  от 24.05.2022 № 82н «О Порядке формирования                     и применения кодов бюджетной классификации Российской Федерации, их структуре и принципах назначения», от 10.06.2025 № 70н «Об утверждении кодов (перечней кодов) бюджетной классификации Российской Федерации на 2026 год       ( на 2026 год и на плановый период 2027 и 2028 годов), постановлений Правительства Ульяновской области от 18.07.2024 № 411-П «Об утверждении правил составления проекта областного бюджета Ульяновской области и проекта бюджета Территориального фонда обязательного медицинского страхования Ульяновской области на очередной финансовый год и на плановый период»,                                      от 26.12.2016 № 654-П «О некоторых вопросах формирования и ведения реестра источников доходов областного бюджета Ульяновской области и реестра источников доходов бюджета Территориального фонда обязательного медицинского страхования Ульяновской области», приказа Министерства финансов Ульяновской области от 28.10.2024 № 69-пр «О бюджетной классификации расходов,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относится к отрасли бюджетного законодательства. Принятие законопроекта обусловлено необходимостью утверждения бюджета Фонда              на очередной финансовый год и на плановый период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widowControl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главных администраторов доходов бюджета на 2026 год                       и на плановый период 2027 и 2028 годов Фонда утверждается высшим исполнительным органом государственной власти субъекта Российской Федерации в соответствии с требованиями, установленными Правительством Российской Федерации согласно пункту 3.2 статьи 16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                                 от 01.07.2021 № 251- ФЗ «О внесении изменений в Бюджетный кодекс Российской Федерации»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чёт показателей бюджета Фонда произведён согласно требованиям законодательства Российской Федерации в соответствии с параметрами Программы государственных гарантий бесплатного оказания гражданам медицинской помощи на 2025 год и на плановый период 2026 и 2027 годов, проектом областного бюджета Ульяновской области на 2026 год и на плановый период 2027 и 2028 годов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усмотрено следующее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ная часть бюджета Фонда сформирована в соответствии                                со статьёй 146 Бюджетного кодекса РФ и включает,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неналоговые доходы,    а также иные источники, предусмотренные законодательством Российской Федерации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6 году планируется в размере                         25 353 499,7 тыс. рублей (рост к 2025 году 3,7%), в 2027 году –                                  27 365 852,7 тыс. рублей, в 2028 году – 29 339 205,3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бюджетные трансферты, предусмотренные в бюджете Фонда, включают субвенции из бюджета ФОМС, межбюджетные трансферты из бюджетов субъектов РФ, прочие межбюджетные трансферты и составляют в общей сумме в 2026 году – 25 299 427,2 тыс. рублей, в 2027 году – 27 311 740,2 тыс. рублей, в 2028 году – 29 285 049,2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новным источником доходов бюджета Фонда являются субвенции                    из бюджета Федерального фонда обязательного медицинского страхования               на финансовое обеспечение организации ОМС на территориях субъектов Российской Федерации. Субвенции определены на 2026 год в сумме                  25 029 287,2 тыс. рублей (рост в сравнении с 2025 годом 2,1%), на 2027 год –   27 031 630,2 тыс. рублей, на 2028 год – 29 004 939,2 тыс. рублей. Размер субвенций определен на основании проекта федерального закона «О бюджете Федерального фонда обязательного медицинского страхования на 2026 год и на плановый период 2027 и 2028 годов», внесенного в Государственную думу Федерального собрания Российской Федераци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змер субвенции будет корректироваться исходя из утвержденных                   на 2026-2028 годы федеральных нормативов финансового обеспечения базовой программы ОМС, а также проекта федерального закона о бюджете Федерального фонда обязательного медицинского страхования на очередной финансовый год        и плановый пери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исьмом Министерства здравоохранения Ульяновской области от 16.07.2025 №73-ИОГВ-11.01/6168вн в бюджете Фонда на 2026 -2028 годы предусматриваются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в части базовой программы обязательного медицинского страхования в сумме 37 000,0 тыс. рублей ежегодно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 части видов и условий оказания медицинской помощи, не установленных базовой программой обязательного медицинского страхования на 2026 год в сумме  13 000,0 тыс. рублей, на 2027 и 2028 годы в сумме 8000,0 тыс. рублей ежегодно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в бюджете Фонда запланированы налоговые и неналоговые доходы, доходы от возврата остатков субсидий, субвенций и иных межбюджетных трансфертов, имеющих целевое назначение прошлых лет, возврат в бюджет Федерального фонда и бюджеты ТФОМС других субъектов РФ средств, имеющих целевое назначение, прошлых лет на 2026 год в общей сумме – 54 072,5 тыс. рублей, на 2027 год – 54 112,5 тыс. рублей, на 2028 год – 54 156,1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ная часть бюджета Фонда сформирована в соответствии со статьёй         147 Бюджетного кодекса РФ и включает следующие виды расход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величина расходов Фонда в 2026 году планируется в сумме                   25 353 499,7 тыс. рублей (рост в сравнении с 2025 годом 2,0%), в 2027 году –                                  27 365 852,7 тыс. рублей, в 2028 году – 29 339 205,3 тыс. рублей.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м направлением расходов являются расходы на финансовое обеспечение выполнения территориальной программы обязательного медицинского страхования (в общей структуре расходов – 96,3%), которые составят в 2026 году – 24 947 351,8 тыс. рублей (рост в сравнении с 2025 годом 2,1%) в 2027 году – 26 943 317,1 тыс. рублей и в 2028 году – 28 915 195,3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, утверждаются расходы на оплату медицинской помощи, оказанной медицинскими организациями Ульяновской области лицам, застрахованным на территориях других субъектов Российской Федерации в 2026 году в сумме 220 021,4 тыс. рублей, в   2027 году – 234 991,4 тыс. рублей; в 2028 году – 234 991,4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Кроме того,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на 2026 - 2028 годы предусмотрено 47 990,0 тыс. рублей, ежегодно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татьёй 3 законопроекта устанавливаются особенности исполнения бюджета Фонда в 2026 году, согласно которым остаток неиспользованных средств                     на 1 января 2026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4 утверждается нормированный страховой запас Фонда на 2026 год      в сумме 2 862 130,6 тыс. рублей, на 2027 год – 3 079 014,8 тыс. рублей, на 2028 год – 3 243 337,9 тыс. рублей, средства которого направляются н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расчёты за медицинскую помощь, оказанную застрахованным лицам            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, законом устанавливается норматив расходов на ведение дела                    по обязательному медицинскому страхованию для страховых медицинских организаций в размере 0,9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 исполнение Бюджетного кодекса Российской Федерации, постановления Правительства Ульяновской области от 26.12.2016 № 654-П к законопроекту прилагается реестр источников доходов бюджета Фонда на 2026-2028 г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опроекта позволит обеспечить выполнение обязательств в части финансирования базовой программы обязательного медицинского страхования, являющейся составной частью Территориальной программы государственных гарантий бесплатного оказания гражданам медицинской помощи на территории Ульяновской области на 2026 год и на плановый период 2027 и 2028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 xml:space="preserve">В соответствии с требованием законодательства разработка законопроекта осуществляется одновременно с разработкой проекта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б областном бюджете Ульяновской области на 2026 год и на плановый период 2027 и 2028 годов»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        и заместителем начальника отдела формирования финансовых средств                              и статистической отчетности Буханцевой Ольгой Юрьевно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397"/>
      </w:tblGrid>
      <w:tr>
        <w:trPr/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иректор                                                                         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26:00Z</dcterms:created>
  <dc:creator>Шафранова</dc:creator>
  <dc:description/>
  <cp:keywords/>
  <dc:language>en-US</dc:language>
  <cp:lastModifiedBy>Буханцева Ольга Юрьевна</cp:lastModifiedBy>
  <cp:lastPrinted>2025-09-30T14:25:00Z</cp:lastPrinted>
  <dcterms:modified xsi:type="dcterms:W3CDTF">2025-09-30T10:30:00Z</dcterms:modified>
  <cp:revision>79</cp:revision>
  <dc:subject/>
  <dc:title>ПОЯСНИТЕЛЬНАЯ ЗАПИСКА</dc:title>
</cp:coreProperties>
</file>